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p>
      <w:pPr>
        <w:pStyle w:val="Normal"/>
        <w:ind w:right="-994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Ejercicio 3: Localiza en tu atlas los ríos más importantes de España y plásmalos en tu mapa mudo</w:t>
      </w:r>
      <w:r>
        <w:rPr>
          <w:b/>
          <w:sz w:val="22"/>
          <w:szCs w:val="22"/>
          <w:lang w:val="es-ES"/>
        </w:rPr>
        <w:t>: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/>
        <w:t xml:space="preserve">Localiza los siguientes ríos de la vertiente cantábrica y plásmalo en el mapa mud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lón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via (indicada dónde nace: </w:t>
        <w:tab/>
        <w:tab/>
        <w:tab/>
        <w:t>su desembocadura:</w:t>
        <w:tab/>
        <w:tab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aliza los siguientes ríos de la vertiente atlántica y plásmalo en el mapa mu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ño (indicada dónde nace: </w:t>
        <w:tab/>
        <w:tab/>
        <w:tab/>
        <w:t>su desembocadura:</w:t>
        <w:tab/>
        <w:tab/>
        <w:t>), afluente más important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lla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/>
        <w:t xml:space="preserve">Tambre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>
          <w:b/>
        </w:rPr>
        <w:t>Duero</w:t>
      </w:r>
      <w:r>
        <w:rPr/>
        <w:t xml:space="preserve"> (indicada dónde nace: </w:t>
        <w:tab/>
        <w:tab/>
        <w:tab/>
        <w:t>su desembocadura:</w:t>
        <w:tab/>
        <w:tab/>
        <w:t xml:space="preserve">), </w:t>
      </w:r>
    </w:p>
    <w:p>
      <w:pPr>
        <w:pStyle w:val="Normal"/>
        <w:ind w:left="720" w:right="-710" w:hanging="0"/>
        <w:jc w:val="both"/>
        <w:rPr/>
      </w:pPr>
      <w:r>
        <w:rPr/>
        <w:t>afluentes más importantes:</w:t>
      </w:r>
    </w:p>
    <w:p>
      <w:pPr>
        <w:pStyle w:val="Normal"/>
        <w:ind w:left="720" w:right="-710" w:hanging="0"/>
        <w:jc w:val="both"/>
        <w:rPr/>
      </w:pPr>
      <w:r>
        <w:rPr/>
        <w:t>Ciudades por donde transcurre: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>
          <w:b/>
        </w:rPr>
        <w:t>Tajo</w:t>
      </w:r>
      <w:r>
        <w:rPr/>
        <w:t xml:space="preserve"> (indicada dónde nace: </w:t>
        <w:tab/>
        <w:tab/>
        <w:tab/>
        <w:t>su desembocadura:</w:t>
        <w:tab/>
        <w:tab/>
        <w:t xml:space="preserve">), </w:t>
      </w:r>
    </w:p>
    <w:p>
      <w:pPr>
        <w:pStyle w:val="Normal"/>
        <w:ind w:left="720" w:right="-710" w:hanging="0"/>
        <w:jc w:val="both"/>
        <w:rPr/>
      </w:pPr>
      <w:r>
        <w:rPr/>
        <w:t>afluentes más importantes:</w:t>
      </w:r>
    </w:p>
    <w:p>
      <w:pPr>
        <w:pStyle w:val="Normal"/>
        <w:ind w:left="720" w:right="-710" w:hanging="0"/>
        <w:jc w:val="both"/>
        <w:rPr/>
      </w:pPr>
      <w:r>
        <w:rPr/>
        <w:t>Ciudades por donde transcurre: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>
          <w:b/>
        </w:rPr>
        <w:t>Guadiana</w:t>
      </w:r>
      <w:r>
        <w:rPr/>
        <w:t xml:space="preserve"> (indicada dónde nace: </w:t>
        <w:tab/>
        <w:tab/>
        <w:tab/>
        <w:t>su desembocadura:</w:t>
        <w:tab/>
        <w:tab/>
        <w:t>), afluente más importantes: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/>
        <w:t>Ciudades por donde transcurre: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>
          <w:b/>
        </w:rPr>
        <w:t>Guadalquivir</w:t>
      </w:r>
      <w:r>
        <w:rPr/>
        <w:t xml:space="preserve"> (indicada dónde nace: </w:t>
        <w:tab/>
        <w:tab/>
        <w:t>su desembocadura:</w:t>
        <w:tab/>
        <w:tab/>
        <w:t>), afluente más importantes:</w:t>
      </w:r>
    </w:p>
    <w:p>
      <w:pPr>
        <w:pStyle w:val="Normal"/>
        <w:ind w:left="720" w:right="-710" w:hanging="0"/>
        <w:jc w:val="both"/>
        <w:rPr/>
      </w:pPr>
      <w:r>
        <w:rPr/>
        <w:t>Ciudades por donde transcurre: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/>
        <w:t xml:space="preserve">Odiel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710" w:hanging="360"/>
        <w:jc w:val="both"/>
        <w:rPr/>
      </w:pPr>
      <w:r>
        <w:rPr/>
        <w:t xml:space="preserve">Tinto (indicada dónde nace: </w:t>
        <w:tab/>
        <w:tab/>
        <w:tab/>
        <w:t>su desembocadura:</w:t>
        <w:tab/>
        <w:tab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aliza los siguientes ríos de la vertiente mediterránea y plásmalo en el mapa mu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bro</w:t>
      </w:r>
      <w:r>
        <w:rPr/>
        <w:t xml:space="preserve"> (indicada dónde nace: </w:t>
        <w:tab/>
        <w:tab/>
        <w:tab/>
        <w:t>su desembocadura:</w:t>
        <w:tab/>
        <w:tab/>
        <w:t>), afluentes más importantes:</w:t>
      </w:r>
    </w:p>
    <w:p>
      <w:pPr>
        <w:pStyle w:val="Normal"/>
        <w:ind w:left="720" w:right="-710" w:hanging="0"/>
        <w:jc w:val="both"/>
        <w:rPr/>
      </w:pPr>
      <w:r>
        <w:rPr/>
        <w:t>Ciudades por donde transcur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r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rPr/>
      </w:pPr>
      <w:r>
        <w:rPr/>
        <w:t xml:space="preserve">Llobregat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rPr/>
      </w:pPr>
      <w:r>
        <w:rPr/>
        <w:t xml:space="preserve">Mijares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uria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úcar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rPr/>
      </w:pPr>
      <w:r>
        <w:rPr/>
        <w:t xml:space="preserve">Segura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rPr/>
      </w:pPr>
      <w:r>
        <w:rPr/>
        <w:t xml:space="preserve">Almanzora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568" w:hanging="360"/>
        <w:jc w:val="both"/>
        <w:rPr/>
      </w:pPr>
      <w:r>
        <w:rPr/>
        <w:t xml:space="preserve">Andarax (indicada dónde nace: </w:t>
        <w:tab/>
        <w:tab/>
        <w:tab/>
        <w:t>su desembocadura:</w:t>
        <w:tab/>
        <w:tab/>
        <w:t>).</w:t>
      </w:r>
    </w:p>
    <w:p>
      <w:pPr>
        <w:pStyle w:val="Normal"/>
        <w:numPr>
          <w:ilvl w:val="0"/>
          <w:numId w:val="1"/>
        </w:numPr>
        <w:ind w:left="720" w:right="-1277" w:hanging="360"/>
        <w:jc w:val="both"/>
        <w:rPr/>
      </w:pPr>
      <w:r>
        <w:rPr/>
        <w:t xml:space="preserve">Guadalhorce (indicada dónde nace: </w:t>
        <w:tab/>
        <w:tab/>
        <w:tab/>
        <w:t>su desembocadura:</w:t>
        <w:tab/>
        <w:tab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Finalmente señala en el mapa: </w:t>
      </w:r>
      <w:r>
        <w:rPr>
          <w:sz w:val="22"/>
          <w:szCs w:val="22"/>
          <w:lang w:val="es-ES"/>
        </w:rPr>
        <w:t>Mar Cantábrico, Océano Atlántico y Mar Mediterráneo.</w:t>
      </w:r>
    </w:p>
    <w:p>
      <w:pPr>
        <w:pStyle w:val="Normal"/>
        <w:ind w:right="-568" w:hanging="0"/>
        <w:rPr/>
      </w:pPr>
      <w:r>
        <w:rPr>
          <w:b/>
          <w:sz w:val="22"/>
          <w:szCs w:val="22"/>
          <w:lang w:val="es-ES"/>
        </w:rPr>
        <w:t>* (Esta hoja se incluye en el cuaderno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51:00Z</dcterms:created>
  <dc:creator> </dc:creator>
  <dc:description/>
  <cp:keywords/>
  <dc:language>en-US</dc:language>
  <cp:lastModifiedBy>EquipoP03</cp:lastModifiedBy>
  <cp:lastPrinted>2012-10-23T09:42:00Z</cp:lastPrinted>
  <dcterms:modified xsi:type="dcterms:W3CDTF">2012-10-23T07:42:00Z</dcterms:modified>
  <cp:revision>7</cp:revision>
  <dc:subject/>
  <dc:title>Grandes Unidades del Relieve continental:</dc:title>
</cp:coreProperties>
</file>